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sl-SI"/>
        </w:rPr>
        <w:t>5.5.1   TEHNIČNO POROČILO</w:t>
      </w:r>
    </w:p>
    <w:p>
      <w:pPr>
        <w:pStyle w:val="Normal"/>
        <w:rPr>
          <w:rFonts w:ascii="Arial" w:hAnsi="Arial" w:cs="Arial"/>
          <w:b/>
          <w:b/>
          <w:sz w:val="22"/>
          <w:szCs w:val="28"/>
          <w:lang w:val="sl-SI"/>
        </w:rPr>
      </w:pPr>
      <w:r>
        <w:rPr>
          <w:rFonts w:cs="Arial" w:ascii="Arial" w:hAnsi="Arial"/>
          <w:b/>
          <w:sz w:val="22"/>
          <w:szCs w:val="28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>5.5.1.1      UVOD</w:t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 xml:space="preserve">Predmet tega projekta je PZI – projekt za izvedbo strojno energetskih instalacij klimatizacije in prezračevanja objekta PRENOVA LJUBLJANSKEGA GRADU, ki je spomeniško zaščiten objekt.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MOL se pripravlja na nadaljevanje prenove objekta Ljubljanski grad, ki bo obsegal v tej fazi prenovo prostorov TRAKTA G,F - VINOTEKE z kuhinjo.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Pri zasnovi sistemov prezračevanja je bila upoštevana funkcionalnost prostorov, lokacija prostorov, istočasnost delovanja , varčevanje s toplotno energijo, varčevanje z električno energijo, sanitarni in tehnični pogoji, temperaturni režimi v prostorih in skladno s prostorskimi možnostmi za namestitev opreme. Upoštevane so bile tudi že vse izvedene  strojne instalacije v objektu, ki morajo ostati še naprej v funkciji.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V vinoteki je projektno že obdelan avtonomni sistem prezračevanja in hlajenja. Predmet tega projekta je le prezračevanje kuhinje in spremljajočih prostorov. Prezračevanje sanitarij v prostorih kuhinje se priključi na sistem za odvod zraka iz sosednjih sanitarij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Načrt je izdelan na podlagi :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lang w:val="sl-SI"/>
        </w:rPr>
        <w:t>načrta arhitekture, katerega je izdelal AMBIENT d.o.o. Ljubljana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</w:t>
      </w:r>
      <w:r>
        <w:rPr>
          <w:rFonts w:cs="Arial" w:ascii="Arial" w:hAnsi="Arial"/>
          <w:sz w:val="22"/>
          <w:lang w:val="sl-SI"/>
        </w:rPr>
        <w:t>-    ogleda prostorov bodoče Vinoteke in ostalih pripadajočih prostorov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</w:t>
      </w:r>
      <w:r>
        <w:rPr>
          <w:rFonts w:cs="Arial" w:ascii="Arial" w:hAnsi="Arial"/>
          <w:sz w:val="22"/>
          <w:lang w:val="sl-SI"/>
        </w:rPr>
        <w:t>-    sestankov z arhitektom, predstavniki investitorja, projektanti in tehnologom kuhinje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sl-SI"/>
        </w:rPr>
        <w:t xml:space="preserve">      </w:t>
      </w:r>
      <w:r>
        <w:rPr>
          <w:rFonts w:cs="Arial" w:ascii="Arial" w:hAnsi="Arial"/>
          <w:sz w:val="22"/>
          <w:lang w:val="sl-SI"/>
        </w:rPr>
        <w:t xml:space="preserve">-    tehnološkega opisa objekta in predvidene opreme, katerega je izdelala firma IXA d.o.o. iz  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</w:t>
      </w:r>
      <w:r>
        <w:rPr>
          <w:rFonts w:cs="Arial" w:ascii="Arial" w:hAnsi="Arial"/>
          <w:sz w:val="22"/>
          <w:lang w:val="sl-SI"/>
        </w:rPr>
        <w:t>Ljubljane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sl-SI"/>
        </w:rPr>
        <w:t xml:space="preserve">      </w:t>
      </w:r>
      <w:r>
        <w:rPr>
          <w:rFonts w:cs="Arial" w:ascii="Arial" w:hAnsi="Arial"/>
          <w:sz w:val="22"/>
          <w:lang w:val="sl-SI"/>
        </w:rPr>
        <w:t>-    obstoječih načrtov in delovnih posnetkov obstoječega stanja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</w:t>
      </w:r>
      <w:r>
        <w:rPr>
          <w:rFonts w:cs="Arial" w:ascii="Arial" w:hAnsi="Arial"/>
          <w:sz w:val="22"/>
          <w:lang w:val="sl-SI"/>
        </w:rPr>
        <w:t xml:space="preserve">-    projektne dokumentacije strojno energetskih postrojenj in inštalacij, katere je izdelal Install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sl-SI"/>
        </w:rPr>
        <w:t xml:space="preserve">      </w:t>
      </w:r>
      <w:r>
        <w:rPr>
          <w:rFonts w:cs="Arial" w:ascii="Arial" w:hAnsi="Arial"/>
          <w:sz w:val="22"/>
          <w:lang w:val="sl-SI"/>
        </w:rPr>
        <w:t xml:space="preserve">-    študije požarne varnosti / PGD / št.načrta 10, ki ga je izdelal Izolirka- Požarni inženiring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sl-SI"/>
        </w:rPr>
        <w:t xml:space="preserve">           </w:t>
      </w:r>
      <w:r>
        <w:rPr>
          <w:rFonts w:cs="Arial" w:ascii="Arial" w:hAnsi="Arial"/>
          <w:sz w:val="22"/>
          <w:lang w:val="sl-SI"/>
        </w:rPr>
        <w:t>d.o.o.</w:t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 xml:space="preserve">Opomba: V  navedeni študiji prostori obravnavani v tem projektu niso imeli enake namembnosti niti enakih gabaritov kot v fazi projektiranja PGD (Študija požarne varnosti in projekt za strojne in verjetno tudi elektro instalacije). Zato je bilo potrebno zahteve uskladiti z tehničnimi predpisi in potrebami – na osnovi izkušenj iz prakse. </w:t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Načrt strojno energetskih sistemov za prezračevanje je izdelan v skladu z veljavnimi tehničnimi predpisi in  pravilniki RS ( Pravilnik o prezračevanju in klimatizaciji stavb, Ur.l. 42/2002, SIST CR 1752, SIST EN ISO 7730, SIST prEN 13779) in/ali v skladu z ustreznimi priporočili in predpisi (DIN, VDI,..) z upoštevajem vseh virov, ki vplivajo na prostor in okolico tako, da so vplivna območja v mejah dovoljenih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Pri izračunih in dimenzioniranju sistemov so bili upoštevani naslednji podatki: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a.)  Zunanje stanje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-  zima       -13 ˚C,  90% r.v.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 xml:space="preserve">-  poletje      32 ˚C, 45% r.v.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b.)  Prostorsko stanje</w:t>
        <w:tab/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 xml:space="preserve">-  kuhinja      22-28 ˚C,  rel.vlaga  max. 60%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-  sevisni prostori, sanitarije:   pozimi: 18˚C, poleti nekontrolirano                                          str.1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Vsi bivalni prostori   so osnovno ogrevani na predpisane temperature s talnim ogrevanjem. Ogrevanje in hlajenje je obdelano v posebnem projektu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V objektu so predvideni naslednji sistemi za kondicioniranje in prezračevanje prostorov: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Sistem s toplozračnim ogrevanjem in prezračevanjem pozimi in s pohlajevanjem poleti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sl-SI"/>
        </w:rPr>
        <w:t xml:space="preserve">Sistemi za lokalni odvod nečistega zraka iz prostorov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Prezračevanje nečistih prostorov ali prostorov v katerem  je neugoden vonj (sanitarije, kuhinja)  je predvideno tako, da v njih vlada podtlak proti ostalim prostorom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V skladu z zakonom o racionalni rabi toplotne energije , deluje sistem z uporabo varčevalne nape locirane nad termičnim blokom. Na ta način dosežemo ca 50 do 60 % prihranek toplotne in hladilne energije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ENERGETSKI MEDIJI: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Za ogrevanje zraka v klimatskih napravah je na razpolago ogrevna voda sistema 60/40 ˚C, dobavljena iz lastne plinske kotlovnice, ki se nahaja v energetskem objektu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Za hlajenje zraka v klimatskih napravah je na razpolago hladna voda sistema 7/12 ˚C, dobavljena iz lastne hladilne centrale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ENERGETSKA BILANCA KLIMATSKE NAPRAVE: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Količina zraka klimatske naprave:            3.000 m3/h 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Toplotna moč klimatske naprave         :        21,32 kW 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Hladilna moč klimatske naprave           :     19 kW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>5.5.1.2    SPLOŠNI  OPIS  PREZRAČEVALNIH SISTEMOV</w:t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V skladu z osnovami za izdelavo projekta, ki so navedene v zgornjem poglavju ,  je v objektu dimenzioniran in predviden sistem z mehanskim dovajanjem in odvajanjem zraka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Sistem - naprava je predviden za vzdrževanje zahtevanih mikroklimatskih pogojev v prostorih celo leto (temperatura zraka, čistost zraka in tlačne razmere).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tabs>
          <w:tab w:val="clear" w:pos="737"/>
        </w:tabs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>Predvideni je naslednji avtonomni sistem-naprava:</w:t>
      </w:r>
    </w:p>
    <w:p>
      <w:pPr>
        <w:pStyle w:val="Normal"/>
        <w:tabs>
          <w:tab w:val="clear" w:pos="737"/>
        </w:tabs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KN -  1,  Kuhinja - Objekt G,F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>Lokacija predvidene naprave:</w:t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Predvidena klimatska naprava  je predvidena v strojnici poleg kuhinje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Ventilator za odvod nečistega zraka iz kuhinjskih prostorov je predviden v prostoru ob šprinkler strojnici ,ob dovozu v manipulacijo na koti +368.00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V istem prostoru je že instaliran kanalski ventilator, namenjen za odvod iz sanitarij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tr.2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>Zajem svežega zraka in izpuh odpadnega zraka:</w:t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Zajem svežega zraka je predviden  v pasaži – ob vhodu v Objekt G, en nivo nad kuhinjo. Detajl zajema zraka je obdelal arhitekt po tehničnih podatkih (zahtevi) od projektantov strojnih instalacij (potrebna površina odprtin-e.)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 xml:space="preserve">Izpuh odpadnega zraka je  predviden ob dovozni rampi v manipulacijo </w:t>
      </w:r>
      <w:r>
        <w:rPr>
          <w:rFonts w:cs="Arial" w:ascii="Arial" w:hAnsi="Arial"/>
          <w:sz w:val="22"/>
          <w:u w:val="single"/>
          <w:lang w:val="sl-SI"/>
        </w:rPr>
        <w:t>Kota -2:</w:t>
      </w:r>
    </w:p>
    <w:p>
      <w:pPr>
        <w:pStyle w:val="Normal"/>
        <w:rPr>
          <w:rFonts w:ascii="Arial" w:hAnsi="Arial" w:cs="Arial"/>
          <w:sz w:val="22"/>
          <w:highlight w:val="yellow"/>
          <w:u w:val="single"/>
          <w:lang w:val="sl-SI"/>
        </w:rPr>
      </w:pPr>
      <w:r>
        <w:rPr>
          <w:rFonts w:cs="Arial" w:ascii="Arial" w:hAnsi="Arial"/>
          <w:sz w:val="22"/>
          <w:highlight w:val="yellow"/>
          <w:u w:val="single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  <w:t>Opis opreme:</w:t>
      </w:r>
    </w:p>
    <w:p>
      <w:pPr>
        <w:pStyle w:val="Normal"/>
        <w:rPr>
          <w:rFonts w:ascii="Arial" w:hAnsi="Arial" w:cs="Arial"/>
          <w:b/>
          <w:b/>
          <w:sz w:val="22"/>
          <w:lang w:val="sl-SI"/>
        </w:rPr>
      </w:pPr>
      <w:r>
        <w:rPr>
          <w:rFonts w:cs="Arial" w:ascii="Arial" w:hAnsi="Arial"/>
          <w:b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Klima sistem se sestoji iz naslednjih sklopov: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- dovodna klima komora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- ventilatorji za ločene lokalne odvode zraka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- elementi za distribucijo zraka, zračni kanali z izolacijo, vpihovalni in sesalni elementi, dušilnik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sl-SI"/>
        </w:rPr>
        <w:t xml:space="preserve">  </w:t>
      </w:r>
      <w:r>
        <w:rPr>
          <w:rFonts w:cs="Arial" w:ascii="Arial" w:hAnsi="Arial"/>
          <w:sz w:val="22"/>
          <w:lang w:val="sl-SI"/>
        </w:rPr>
        <w:t xml:space="preserve">zvoka, razne lopute in žaluzije, rešetke za zajem in izpih zraka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- avtomatska regulacija sistemov: krmilniki, tipala, ventili, termostati, elektro krmilne omare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</w:t>
      </w:r>
      <w:r>
        <w:rPr>
          <w:rFonts w:cs="Arial" w:ascii="Arial" w:hAnsi="Arial"/>
          <w:sz w:val="22"/>
          <w:lang w:val="sl-SI"/>
        </w:rPr>
        <w:t xml:space="preserve">ter ožičenje elementov.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sl-SI"/>
        </w:rPr>
        <w:t>Klima komora, ventilatorji: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Za klimatizacijo in prezračevanje je predvidena centralna klimatska naprava enoetažne izvedbe, primerna za notranjo vgradnjo. Naprava je namenjena za filtracijo zraka, ogrevanje , hlajenje, dovod in odvod zraka. Naprava deluje samo s svežim zrakom.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 xml:space="preserve">Za odvajanje zraka iz nečistih prostorov so predvideni lokalni radialni cevni ali kanalski ventilatorji.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u w:val="single"/>
          <w:lang w:val="sl-SI"/>
        </w:rPr>
      </w:pPr>
      <w:r>
        <w:rPr>
          <w:rFonts w:cs="Arial" w:ascii="Arial" w:hAnsi="Arial"/>
          <w:sz w:val="22"/>
          <w:u w:val="single"/>
          <w:lang w:val="sl-SI"/>
        </w:rPr>
        <w:t>Filtracija zraka: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Kvaliteta  filtracije svežega oziroma dovodnega zraka v prostore je predvidena z zračnimi filtri kvalitete G4 in F7.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u w:val="single"/>
          <w:lang w:val="sl-SI"/>
        </w:rPr>
      </w:pPr>
      <w:r>
        <w:rPr>
          <w:rFonts w:cs="Arial" w:ascii="Arial" w:hAnsi="Arial"/>
          <w:sz w:val="22"/>
          <w:u w:val="single"/>
          <w:lang w:val="sl-SI"/>
        </w:rPr>
        <w:t>Protihrupna zaščita: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Za zmanjšanje hrupa, ki ga povzroča ventilator na primerni nivo v prostorih je predviden dušilnik zvoka vgrajen v klimatsko napravo za dovod  zraka 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u w:val="single"/>
          <w:lang w:val="sl-SI"/>
        </w:rPr>
      </w:pPr>
      <w:r>
        <w:rPr>
          <w:rFonts w:cs="Arial" w:ascii="Arial" w:hAnsi="Arial"/>
          <w:sz w:val="22"/>
          <w:u w:val="single"/>
          <w:lang w:val="sl-SI"/>
        </w:rPr>
        <w:t>Protipožarna zaščita: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V skladu s prakso sta predvideni dve požarni coni-celici: 1.klima strojnica in 2.kuhinja. Na prehodih zračnih kanalov skozi stene med conami so predvidene v dovodnih zračnih kanalih protipožarne lopute z el.motornim pogonom in požarna izolacija v odvodnih zračnih kanalih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sl-SI"/>
        </w:rPr>
        <w:t>Razvod za dovod  zraka</w:t>
      </w:r>
      <w:r>
        <w:rPr>
          <w:rFonts w:cs="Arial" w:ascii="Arial" w:hAnsi="Arial"/>
          <w:sz w:val="22"/>
          <w:lang w:val="sl-SI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je predviden z ustreznimi zračnimi kanali izdelanimi iz pocinkane pločevine debeline po DIN standardih. Vsi zračni kanali za dovod zraka morajo imeti  v kolenih vgrajene vodilne lopatice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Zračni kanali morajo biti toplotno izolirani z ustrezno toplotno izolacijo. Predvidena je toplotna izolacija iz sintetičnega kavčuka z zaprto celično strukturo, parozaporne izvedbe. Debeline toplotne izolacije: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- zračni kanali za zajem svežega zraka: 13 mm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- dovodni zračni kanali vodeni v prostorih:   10 mm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Razvod za odvod zraka iz kuhinje je predviden z zračnimi kanali iz jeklene ali nerjaveče pločevine ustrezne debeline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Elementi za vpihovanje in sesanje zraka: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Predvideni so kvalitetni in oblikovno ustrezni elementi, ki ustrezajo tehničnim zahtevam glede ugodja gostov zaradi gibanja zraka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tr.3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sl-SI"/>
        </w:rPr>
      </w:pPr>
      <w:r>
        <w:rPr>
          <w:rFonts w:cs="Arial" w:ascii="Arial" w:hAnsi="Arial"/>
          <w:b/>
          <w:sz w:val="22"/>
          <w:u w:val="single"/>
          <w:lang w:val="sl-SI"/>
        </w:rPr>
        <w:t>Regulacija, krmiljenje in nadzor: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sl-SI"/>
        </w:rPr>
      </w:pPr>
      <w:r>
        <w:rPr>
          <w:rFonts w:cs="Arial" w:ascii="Arial" w:hAnsi="Arial"/>
          <w:b/>
          <w:sz w:val="22"/>
          <w:u w:val="single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 xml:space="preserve">Prezračevalna naprava bo opremljena kompletno z elektro krmilno omarico z vgrajenimi vsemi zaščitnimi, signalnimi elementi in kontaktorji. Predvidena je digitalna elektronska avtomatska regulacija ter nadzor delovanja naprav in elementov. Avtomatska regulacija je opremljena s temperaturnimi senzorji, elementi za protizmrzovalno zaščito, elektromotornimi pogoni žaluzij, regulacijskimi ventili ter regulatorji, vključno z ožičenjem in povezavo z elektrokrmilno omaro.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  <w:t xml:space="preserve">5.5.1.3    OPIS POSAMEZNIH SISTEMOV </w:t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rPr>
          <w:rFonts w:ascii="Arial" w:hAnsi="Arial" w:cs="Arial"/>
          <w:sz w:val="22"/>
          <w:u w:val="single"/>
          <w:lang w:val="sl-SI"/>
        </w:rPr>
      </w:pPr>
      <w:r>
        <w:rPr>
          <w:rFonts w:cs="Arial" w:ascii="Arial" w:hAnsi="Arial"/>
          <w:b/>
          <w:sz w:val="22"/>
          <w:lang w:val="sl-SI"/>
        </w:rPr>
        <w:t>Sistem:  KN – 1 -  Kuhinja  /  OBJEKT  D,E</w:t>
      </w:r>
    </w:p>
    <w:p>
      <w:pPr>
        <w:pStyle w:val="Normal"/>
        <w:rPr>
          <w:rFonts w:ascii="Arial" w:hAnsi="Arial" w:cs="Arial"/>
          <w:sz w:val="22"/>
          <w:u w:val="single"/>
          <w:lang w:val="sl-SI"/>
        </w:rPr>
      </w:pPr>
      <w:r>
        <w:rPr>
          <w:rFonts w:cs="Arial" w:ascii="Arial" w:hAnsi="Arial"/>
          <w:sz w:val="22"/>
          <w:u w:val="single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Sistem je  predviden za toplozračno ogrevanje in prezračevanje v zimskem in prehodnem obdobju ter pohlajevanje v letnem obdobju in sicer vseh prostorov kuhinje v objektu G,F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Količina zraka za prezračevanje kuhinje je določena v skladu z DIN normami glede na predvideno tehnološko opremo v kuhinji. Zaradi varčevanja toplotne energije, preprečevanja prepiha v prostoru, učinkovitega odvoda preko kuhinjskih nap ter vzdrževanja zahtevanih mikroklimatskih pogojev v kuhinji je izbran sistem  z vgradnjo ene varčevalne nape v kombinaciji s splošnim učinkovitim prezračevanjem prostora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Sistem KN-1 sestavljajo naslednje naprave: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KN -1,2:  Dovodni klimat za pripravo in dovod zraka v varčevalno napo (cona1) in v vse </w:t>
      </w:r>
    </w:p>
    <w:p>
      <w:pPr>
        <w:pStyle w:val="Normal"/>
        <w:tabs>
          <w:tab w:val="clear" w:pos="737"/>
        </w:tabs>
        <w:ind w:left="720" w:hanging="0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</w:t>
      </w:r>
      <w:r>
        <w:rPr>
          <w:rFonts w:cs="Arial" w:ascii="Arial" w:hAnsi="Arial"/>
          <w:sz w:val="22"/>
          <w:lang w:val="sl-SI"/>
        </w:rPr>
        <w:t>ostale prostore kuhinje (cona 2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sl-SI"/>
        </w:rPr>
        <w:t>KN -1/2:  Centrifugalni ventilator za odvod zraka iz kuhin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Lokalni ventilator za odvod zraka iz nečistih prostorov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Dovodni klimat  s funkcijo filtriranja svežega zraka, ogrevanja in dovajanja  zraka je predviden v klima strojnici, ki se nahaja poleg kuhinje. Naprava deluje s 100 % svežim zrakom.  Naprava ima predvidena dva  režima obratovanja - normalni in reduciran način obratovanja. Normalni način obratovanja je predviden ob polni zasedenosti delovanja kuhinje. Reduciran način obratovanja je predviden ob manjši zasedenosti kuhinje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Zaradi možnih različnih režimov obratovanja in s tem različnih količin dovedenega zraka je naprava opremljena s frekvenčno regulacijo hitrosti delovanja ventilatorja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Način preklopa delovanja sistema je ročen.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 xml:space="preserve">Za pripravo in dovod svežega zraka je predviden dovodni klimat ležeče izvedbe, nameščen v klima strojnici. Dovodni klimat je sestavljen iz mešalne enote s priključkom za sveži zrak, grelne enote s katero predgrejemo sveži zrak v zimskem obdobju na temperaturo +5 ˚C, filterne enote,  filterne enote s filtrom F7, ventilatorjeve enote , prazne enote ,stoječe dušilnikove enote in prazne enote.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Razvod dovodnih zračnih kanalov ima iz zbirne komore nad klimatom predvidene dve coni tako, da lahko vzdržujemo želene količine dovedenega zraka in  temperaturne parametre  v različnih prostorih: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1.cona: varčevalna napa in 2.cona: kuhinja. 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Ena cona (kuhinja) je opremljena s kanalskim dogrelnikom zraka,hladilnikom zraka in regulacijsko žaluzijo za točno nastavitev želene količine dovedenega zraka. 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Druga cona je opremljena z mehanskim regulatorjem pretoka zraka za vzdrževanje želene (fiksne) količine zraka (1320 m3/h) za vpih v varčevalno napo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str.4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Razvod zračnih kanalov je predviden pod stropom nad spuščenim stropom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Odvod zraka iz kuhinje je predviden preko varčevalne nape, kuhinjske nape – parolova nad pomivalnim strojem in lovilnikom maščobe,ki je vgrajen v stropu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Odvod zraka iz sanitarnih prostorov je predviden preko prezračevalnih ventilov, zračnih kanalov, ki bodo priključeni na že obstoječi sistem za odvod zraka iz sosednjih sanitarij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Odvodni zračni kanali potekajo pod stropom, nato vertikalno v kineto, skozi prostor Manipulacija do prostora ob predvidenem šprinklerju. Za odvod zraka iz kuhinje je predviden termični kanalski  ventilator za temperature odvedenega zraka do 120 ˚C. Izpuh zraka iz odvodnega centrifugalnega ventilatorja je voden v okolico ob vhodni rampi za manipulacijo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V reduciranem režimu obratovanja deluje ventilator z nižjo hitrostjo obratovanja,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Za izločanje par in maščob iz odvedenega zraka je predvidena razmaščevalna komora vgrajena v klima strojnici - pred odvodnim ventilatorjem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Za odvod zraka iz sanitarnih prostorov je predviden kanalski ventilator za odvod zraka iz sanitarnih prostorov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Avtomatska regulacija naprave:  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/>
        </w:rPr>
        <w:t>je opremljena z vsemi potrebnimi elementi, kot so: temperaturna kanalska tipala, elektromotorni pogoni žaluzij, regulacijskimi ventili grelnika in hladilnika zraka skupaj z elektro motornim pogonom, regulacijo rekuperatorja toplote in elementi za kontrolo delovanja in signalizacijo napak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pravlja sledeče funkcije: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-  krmiljenje režimov  obratovanja preko regulacijskih loput  z el.motornimi pogoni, hitrostnega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</w:t>
      </w:r>
      <w:r>
        <w:rPr>
          <w:rFonts w:cs="Arial" w:ascii="Arial" w:hAnsi="Arial"/>
          <w:sz w:val="22"/>
          <w:szCs w:val="22"/>
          <w:lang w:val="sl-SI"/>
        </w:rPr>
        <w:t xml:space="preserve">tipala za kontrolo želenega pretoka zraka v dovodnem zračnem kanalu  ter frekvenčnega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</w:t>
      </w:r>
      <w:r>
        <w:rPr>
          <w:rFonts w:cs="Arial" w:ascii="Arial" w:hAnsi="Arial"/>
          <w:sz w:val="22"/>
          <w:szCs w:val="22"/>
          <w:lang w:val="sl-SI"/>
        </w:rPr>
        <w:t>regulatorja hitrosti  ventilator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/>
        </w:rPr>
        <w:t>-  regulacija in omejevanje želene temperature vpihovanega zraka pozimi in poleti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-  regulacija sobne temperature preko prostorskih temperaturnih  tipal ter regulacijskih ventil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/>
        </w:rPr>
        <w:t>-  protizmrzovalna zaščita grelnika zra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/>
        </w:rPr>
        <w:t>-  kontrola padcev tlaka v zračnih filtrih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-  alarmiranje ob okvari enega od ventilatorjev (okvara jermenskih pogonov), zamazanost filtrov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  </w:t>
      </w:r>
      <w:r>
        <w:rPr>
          <w:rFonts w:cs="Arial" w:ascii="Arial" w:hAnsi="Arial"/>
          <w:sz w:val="22"/>
          <w:szCs w:val="22"/>
          <w:lang w:val="sl-SI"/>
        </w:rPr>
        <w:t>nad dovoljeno vrednost ali aktiviranje ene od požarnih loput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>Odgovorni projektant: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ab/>
        <w:tab/>
        <w:tab/>
        <w:tab/>
        <w:tab/>
        <w:tab/>
        <w:tab/>
        <w:tab/>
        <w:tab/>
        <w:tab/>
        <w:t xml:space="preserve">      Damijan Mikuletič, univ.dipl.in.str.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Ljubljana, maj 2018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eastAsia="Arial" w:cs="Arial" w:ascii="Arial" w:hAnsi="Arial"/>
          <w:sz w:val="22"/>
          <w:lang w:val="sl-SI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lang w:val="sl-SI"/>
        </w:rPr>
        <w:t>str.5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5.5.1.4      TEHNIČNI IZRAČUNI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OPIS RAČUNSKIH METOD PO KATERIH SO BILI IZDELANI IZRAČUN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i izračunih in določanju prezračevalnih, klimatizacijskih in hladilnih sistemov je bilo upoštevano: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-   Toplotne izgube v prostorih  (Glej izračune v projektu  Ogrevanje in hlajenje)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-   Hladilna obremenitev v prostorih  (Izračun se nahaja v arhivskem izvodu)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-   Minimalni higienski pogoji v prostorih.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-   Minimalna količina svežega zraka znaša:   35 m3/h/ osebo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-   Predpisane minimalne izmenjave zraka v prostorih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Zunanja stanj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Zima:     temperatura    - 13 ˚C, rel.vlaga 90 %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Poletje:  temperatura      32 ˚C, rel.vlaga 45 % </w:t>
      </w:r>
    </w:p>
    <w:p>
      <w:pPr>
        <w:pStyle w:val="Normal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>Prost</w:t>
      </w:r>
      <w:r>
        <w:rPr>
          <w:rFonts w:cs="Arial" w:ascii="Arial" w:hAnsi="Arial"/>
          <w:b/>
          <w:sz w:val="22"/>
          <w:szCs w:val="22"/>
        </w:rPr>
        <w:t>orska stanj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 xml:space="preserve">-  kuhinja                                  22-28 ˚C,  rel.vlaga  max. 60% </w:t>
      </w:r>
    </w:p>
    <w:p>
      <w:pPr>
        <w:pStyle w:val="Normal"/>
        <w:rPr/>
      </w:pPr>
      <w:r>
        <w:rPr>
          <w:rFonts w:cs="Arial" w:ascii="Arial" w:hAnsi="Arial"/>
          <w:sz w:val="22"/>
          <w:lang w:val="sl-SI"/>
        </w:rPr>
        <w:t>-  sevisni prostori,sanitarije       pozimi: 18˚C, poleti nekontroliran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TABELA:  Prostori, Velikost prostorov, Količine dovedenega in odvedenega zraka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sl-SI"/>
        </w:rPr>
        <w:t>Izmenjave zraka v prostorih, Dovodni in odvodni element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Glej naslednjo stran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l-SI"/>
        </w:rPr>
        <w:t>str.6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2041" w:footer="964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">
    <w:altName w:val="Bookman Old Style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J.GRAD-TRAKT G,F-VIN-KUH.doc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0565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6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S-01/18-PZI-KH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95pt;height:9.1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S-01/18-PZI-KH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3" w:color="000000"/>
      </w:pBdr>
      <w:jc w:val="left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4"/>
        <w:szCs w:val="24"/>
        <w:lang w:val="sl-SI"/>
      </w:rPr>
      <w:t xml:space="preserve">Projektivni biro                                    </w:t>
    </w:r>
    <w:r>
      <w:rPr>
        <w:rFonts w:cs="Arial" w:ascii="Arial" w:hAnsi="Arial"/>
        <w:lang w:val="sl-SI"/>
      </w:rPr>
      <w:t xml:space="preserve">LJUBLJANSKI GRAD                                     </w:t>
    </w:r>
  </w:p>
  <w:p>
    <w:pPr>
      <w:pStyle w:val="Header"/>
      <w:pBdr>
        <w:top w:val="single" w:sz="6" w:space="3" w:color="000000"/>
      </w:pBdr>
      <w:rPr>
        <w:rFonts w:ascii="Arial" w:hAnsi="Arial" w:cs="Arial"/>
        <w:lang w:val="sl-SI"/>
      </w:rPr>
    </w:pPr>
    <w:r>
      <w:rPr>
        <w:rFonts w:cs="Arial" w:ascii="Arial" w:hAnsi="Arial"/>
        <w:b/>
        <w:sz w:val="24"/>
        <w:szCs w:val="24"/>
        <w:lang w:val="sl-SI"/>
      </w:rPr>
      <w:t>Mikuletič Damijan, s.p</w:t>
    </w:r>
    <w:r>
      <w:rPr>
        <w:rFonts w:cs="Arial" w:ascii="Arial" w:hAnsi="Arial"/>
        <w:b/>
        <w:lang w:val="sl-SI"/>
      </w:rPr>
      <w:t xml:space="preserve">.                 </w:t>
    </w:r>
    <w:r>
      <w:rPr>
        <w:rFonts w:cs="Arial" w:ascii="Arial" w:hAnsi="Arial"/>
        <w:lang w:val="sl-SI"/>
      </w:rPr>
      <w:t>TRAKT » G,F« - VINOTEKA-KUHINJA</w:t>
    </w:r>
  </w:p>
  <w:p>
    <w:pPr>
      <w:pStyle w:val="Header"/>
      <w:pBdr>
        <w:top w:val="single" w:sz="6" w:space="3" w:color="000000"/>
      </w:pBdr>
      <w:rPr>
        <w:rFonts w:ascii="Arial" w:hAnsi="Arial" w:cs="Arial"/>
        <w:lang w:val="sl-SI"/>
      </w:rPr>
    </w:pPr>
    <w:r>
      <w:rPr>
        <w:rFonts w:eastAsia="Arial" w:cs="Arial" w:ascii="Arial" w:hAnsi="Arial"/>
        <w:sz w:val="16"/>
        <w:szCs w:val="16"/>
        <w:lang w:val="sl-SI"/>
      </w:rPr>
      <w:t xml:space="preserve">                                                                                     </w:t>
    </w:r>
    <w:r>
      <w:rPr>
        <w:rFonts w:cs="Arial" w:ascii="Arial" w:hAnsi="Arial"/>
        <w:lang w:val="sl-SI"/>
      </w:rPr>
      <w:t>STROJNE INŠTALACIJE</w:t>
    </w:r>
  </w:p>
  <w:p>
    <w:pPr>
      <w:pStyle w:val="Header"/>
      <w:pBdr>
        <w:top w:val="single" w:sz="6" w:space="3" w:color="000000"/>
      </w:pBdr>
      <w:rPr>
        <w:rFonts w:ascii="Arial" w:hAnsi="Arial" w:cs="Arial"/>
        <w:sz w:val="16"/>
        <w:szCs w:val="16"/>
        <w:lang w:val="sl-SI"/>
      </w:rPr>
    </w:pPr>
    <w:r>
      <w:rPr>
        <w:rFonts w:cs="Arial" w:ascii="Arial" w:hAnsi="Arial"/>
        <w:sz w:val="16"/>
        <w:szCs w:val="16"/>
        <w:lang w:val="sl-SI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5"/>
        <w:tab w:val="left" w:pos="737" w:leader="none"/>
      </w:tabs>
      <w:bidi w:val="0"/>
      <w:spacing w:lineRule="exact" w:line="240"/>
      <w:jc w:val="both"/>
    </w:pPr>
    <w:rPr>
      <w:rFonts w:ascii="Frutiger;Arial" w:hAnsi="Frutiger;Arial" w:eastAsia="Times New Roman" w:cs="Frutiger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432" w:leader="none"/>
        <w:tab w:val="left" w:pos="576" w:leader="none"/>
        <w:tab w:val="left" w:pos="720" w:leader="none"/>
      </w:tabs>
      <w:ind w:firstLine="425"/>
      <w:jc w:val="left"/>
      <w:outlineLvl w:val="0"/>
    </w:pPr>
    <w:rPr>
      <w:rFonts w:ascii="Arial" w:hAnsi="Arial" w:cs="Arial"/>
      <w:b/>
      <w:sz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432" w:leader="none"/>
      </w:tabs>
      <w:spacing w:lineRule="auto" w:line="360"/>
      <w:outlineLvl w:val="3"/>
    </w:pPr>
    <w:rPr>
      <w:rFonts w:ascii="Arial" w:hAnsi="Arial" w:cs="Arial"/>
      <w:b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37"/>
        <w:tab w:val="left" w:pos="360" w:leader="none"/>
        <w:tab w:val="left" w:pos="432" w:leader="none"/>
        <w:tab w:val="left" w:pos="576" w:leader="none"/>
        <w:tab w:val="left" w:pos="720" w:leader="none"/>
      </w:tabs>
      <w:jc w:val="left"/>
      <w:outlineLvl w:val="4"/>
    </w:pPr>
    <w:rPr>
      <w:rFonts w:ascii="Arial" w:hAnsi="Arial" w:cs="Arial"/>
      <w:b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left" w:pos="567" w:leader="none"/>
        <w:tab w:val="left" w:pos="1134" w:leader="none"/>
        <w:tab w:val="left" w:pos="1701" w:leader="none"/>
        <w:tab w:val="left" w:pos="2268" w:leader="none"/>
      </w:tabs>
      <w:jc w:val="right"/>
      <w:outlineLvl w:val="5"/>
    </w:pPr>
    <w:rPr>
      <w:rFonts w:ascii="Arial" w:hAnsi="Arial" w:cs="Arial"/>
      <w:b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851" w:leader="none"/>
      </w:tabs>
      <w:ind w:left="851" w:hanging="0"/>
      <w:outlineLvl w:val="7"/>
    </w:pPr>
    <w:rPr>
      <w:rFonts w:ascii="Arial" w:hAnsi="Arial" w:cs="Arial"/>
      <w:b/>
      <w:sz w:val="22"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  <w:szCs w:val="16"/>
    </w:rPr>
  </w:style>
  <w:style w:type="paragraph" w:styleId="Heading">
    <w:name w:val="Heading"/>
    <w:basedOn w:val="Txtes"/>
    <w:next w:val="Txtes"/>
    <w:qFormat/>
    <w:pPr>
      <w:pageBreakBefore/>
      <w:spacing w:before="0" w:after="360"/>
      <w:ind w:left="992" w:hanging="0"/>
    </w:pPr>
    <w:rPr>
      <w:b/>
      <w:caps/>
      <w:sz w:val="32"/>
    </w:rPr>
  </w:style>
  <w:style w:type="paragraph" w:styleId="TextBody">
    <w:name w:val="Body Text"/>
    <w:basedOn w:val="Normal"/>
    <w:pPr>
      <w:tabs>
        <w:tab w:val="clear" w:pos="737"/>
      </w:tabs>
      <w:jc w:val="left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320" w:leader="none"/>
        <w:tab w:val="right" w:pos="8640" w:leader="none"/>
      </w:tabs>
      <w:spacing w:lineRule="auto" w:line="240"/>
    </w:pPr>
    <w:rPr>
      <w:rFonts w:ascii="Bookman;Bookman Old Style" w:hAnsi="Bookman;Bookman Old Style" w:cs="Bookman;Bookman Old Style"/>
    </w:rPr>
  </w:style>
  <w:style w:type="paragraph" w:styleId="Header">
    <w:name w:val="Header"/>
    <w:basedOn w:val="Normal"/>
    <w:pPr>
      <w:pBdr>
        <w:top w:val="single" w:sz="6" w:space="0" w:color="000000"/>
      </w:pBdr>
      <w:tabs>
        <w:tab w:val="clear" w:pos="737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240"/>
    </w:pPr>
    <w:rPr>
      <w:rFonts w:ascii="Bookman;Bookman Old Style" w:hAnsi="Bookman;Bookman Old Style" w:cs="Bookman;Bookman Old Style"/>
      <w:sz w:val="20"/>
    </w:rPr>
  </w:style>
  <w:style w:type="paragraph" w:styleId="Telobesedila2">
    <w:name w:val="Telo besedila 2"/>
    <w:basedOn w:val="Normal"/>
    <w:qFormat/>
    <w:pPr>
      <w:tabs>
        <w:tab w:val="clear" w:pos="737"/>
        <w:tab w:val="left" w:pos="3888" w:leader="none"/>
      </w:tabs>
      <w:spacing w:lineRule="atLeast" w:line="240"/>
      <w:jc w:val="left"/>
    </w:pPr>
    <w:rPr>
      <w:rFonts w:ascii="Arial" w:hAnsi="Arial" w:cs="Arial"/>
      <w:lang w:val="sl-SI"/>
    </w:rPr>
  </w:style>
  <w:style w:type="paragraph" w:styleId="BodyText21">
    <w:name w:val="Body Text 21"/>
    <w:basedOn w:val="Normal"/>
    <w:qFormat/>
    <w:pPr>
      <w:spacing w:lineRule="auto" w:line="240"/>
      <w:ind w:left="709" w:hanging="709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spacing w:lineRule="auto" w:line="240"/>
      <w:ind w:left="709" w:hanging="0"/>
    </w:pPr>
    <w:rPr>
      <w:rFonts w:ascii="Arial" w:hAnsi="Arial" w:cs="Arial"/>
    </w:rPr>
  </w:style>
  <w:style w:type="paragraph" w:styleId="Txtes">
    <w:name w:val="txt_es"/>
    <w:basedOn w:val="Normal"/>
    <w:qFormat/>
    <w:pPr>
      <w:keepNext w:val="true"/>
      <w:tabs>
        <w:tab w:val="clear" w:pos="737"/>
      </w:tabs>
      <w:spacing w:lineRule="auto" w:line="240"/>
    </w:pPr>
    <w:rPr>
      <w:rFonts w:ascii="Arial" w:hAnsi="Arial" w:cs="Arial"/>
      <w:kern w:val="2"/>
      <w:sz w:val="22"/>
      <w:lang w:val="en-GB"/>
    </w:rPr>
  </w:style>
  <w:style w:type="paragraph" w:styleId="Naslov">
    <w:name w:val="naslov"/>
    <w:basedOn w:val="Txtes"/>
    <w:next w:val="Txtes"/>
    <w:qFormat/>
    <w:pPr>
      <w:pageBreakBefore/>
      <w:spacing w:before="0" w:after="360"/>
      <w:jc w:val="center"/>
    </w:pPr>
    <w:rPr>
      <w:b/>
      <w:caps/>
      <w:kern w:val="0"/>
      <w:sz w:val="32"/>
      <w:lang w:val="sl-SI"/>
    </w:rPr>
  </w:style>
  <w:style w:type="paragraph" w:styleId="Telobesedila3">
    <w:name w:val="Telo besedila 3"/>
    <w:basedOn w:val="Normal"/>
    <w:qFormat/>
    <w:pPr>
      <w:tabs>
        <w:tab w:val="left" w:pos="737" w:leader="none"/>
        <w:tab w:val="left" w:pos="2835" w:leader="none"/>
      </w:tabs>
      <w:spacing w:lineRule="auto" w:line="240"/>
      <w:jc w:val="center"/>
    </w:pPr>
    <w:rPr>
      <w:rFonts w:ascii="Arial" w:hAnsi="Arial" w:cs="Arial"/>
      <w:sz w:val="14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zamik3">
    <w:name w:val="Telo besedila - zamik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20:40:00Z</dcterms:created>
  <dc:creator>Jana</dc:creator>
  <dc:description/>
  <cp:keywords/>
  <dc:language>en-US</dc:language>
  <cp:lastModifiedBy>Boris</cp:lastModifiedBy>
  <cp:lastPrinted>2018-05-09T21:24:00Z</cp:lastPrinted>
  <dcterms:modified xsi:type="dcterms:W3CDTF">2018-05-09T20:40:00Z</dcterms:modified>
  <cp:revision>2</cp:revision>
  <dc:subject/>
  <dc:title>Investitor:</dc:title>
</cp:coreProperties>
</file>